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0004647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8987235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